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디렉토리_압축_해제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/Directory Compression/Decompress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perform file or directory compression/decompression that is required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mpress files or directories in zip or gzip format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decompress the compressed files in zip or gzip format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87"/>
        <w:gridCol w:w="341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Cmprs.java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on file compression/decompress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Cmprs.jsp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2530"/>
        <w:gridCol w:w="1553"/>
        <w:gridCol w:w="5636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prsFile(String source, String target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ression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o true/false depending on successful or failed compression with the original file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source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the compressed file name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arget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mprsFile(String source, String target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ompression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o true/false depending on successful or failed decompression with the compressed file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source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the decompressed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target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iginal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mpressed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zip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compressed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compressed 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Cmpr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"/user/com/sample/tes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"/user/com/sample/test.zip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 1. 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le compres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isCompressed = EgovFileCmprs.cmprsFile(source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decompres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(isCompressed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 = targe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 = "/user/com/sample/de_test/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deCompressed = EgovFileCmprs.decmprsFile(src, ta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22:00Z</dcterms:created>
  <dc:creator>catholic</dc:creator>
  <dc:description/>
  <cp:keywords/>
  <dc:language>en-US</dc:language>
  <cp:lastModifiedBy>고혜림</cp:lastModifiedBy>
  <dcterms:modified xsi:type="dcterms:W3CDTF">2012-03-30T14:04:00Z</dcterms:modified>
  <cp:revision>3</cp:revision>
  <dc:subject/>
  <dc:title/>
</cp:coreProperties>
</file>